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ложение 11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к решению Думы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Краснополянского сельского поселения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№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176 от 25 декабря 2020 года «О бюджете муниципального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бразования Краснополянское сельское поселение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на 2021 год и плановый период 2022 и 2023 годов»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главных администраторов источников финансирования дефицита муниципального бюджета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2195"/>
        <w:gridCol w:w="3122"/>
        <w:gridCol w:w="3483"/>
      </w:tblGrid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омер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троки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д главного администратора доходов бюджета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д вида доходов бюджета поселений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 главного администратора, администратора доходов бюджета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20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дминистрация Краснополянского сельского поселения Байкаловского муниципального района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2 00 00 10 0000 710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ивле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2 00 00 10 0000 810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3 01 00 10 0000 710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 03 01 00 10 0000 810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5 02 01 10 0000 510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 05 02 01 10 0000 610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6 04 01 10 0000 810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Исполнение муниципальных гарантий сельских поселений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6 05 01 10 0000 640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врат бюджетных кредитов, предоставленных юридическим лицам из бюджетов сельских поселений в валюте Российской Федерации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6 10 02 10 0000 550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Увеличение финансовых активов в собственности сельских поселений за счет средств организаций, учредителями которых являются сельские поселения и лицевые счета, которым открыты в территориальных органах Федерального казначейства или в финансовых органах муниципальных образований в соответствии с законодательством Российской Федерации</w:t>
            </w:r>
          </w:p>
        </w:tc>
      </w:tr>
    </w:tbl>
    <w:p>
      <w:pPr>
        <w:pStyle w:val="Normal"/>
        <w:spacing w:before="24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autoSpaceDE w:val="false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5:40:00Z</dcterms:created>
  <dc:creator>007</dc:creator>
  <dc:description/>
  <cp:keywords/>
  <dc:language>en-US</dc:language>
  <cp:lastModifiedBy>007d</cp:lastModifiedBy>
  <dcterms:modified xsi:type="dcterms:W3CDTF">2021-11-25T05:39:00Z</dcterms:modified>
  <cp:revision>115</cp:revision>
  <dc:subject/>
  <dc:title/>
</cp:coreProperties>
</file>